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6175</wp:posOffset>
            </wp:positionH>
            <wp:positionV relativeFrom="paragraph">
              <wp:posOffset>-61531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spacing w:val="60"/>
          <w:sz w:val="26"/>
          <w:szCs w:val="26"/>
        </w:rPr>
      </w:pPr>
      <w:r>
        <w:rPr>
          <w:rFonts w:cs="Times New Roman"/>
          <w:bCs w:val="false"/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06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ноября 2010г.  №17/4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15.12.2009г. №10/91 «Об утверждении Прогноз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(программы)  объектов муниципальной собственности, подлежащих приватизации в 2010 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лавой 2 Федерального закона «О приватизации государственного и муниципального имущества» от 21.12.2001г. №178-ФЗ, семнадцатая сессия 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нести дополнительно в Прогнозный план (программу) объектов муниципальной собственности, подлежащих приватизации в 2010 году, утвержденный решением Собрания представителей г.Владикавказ от             15 декабря 2009г.  №10/91, следующие объекты имущественных пра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2. ВМУП «Владикавказские водопроводные сети»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3. ВМУП «Владикавказские сети водоотведения»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4. ВМУП «Владикавказские дождевые сети».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5. ВМУП «Дорожное ремонтно-строительное управление»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6. Имущество казны – нежилое помещение, расположенное по адресу ул.Московская, 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7. Имущество казны – нежилое помещение, расположенное по адресу: ул.Ардонская, 250, кв.4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8. Имущество казны – нежилое помещение, расположенное по адресу: ул.Дзусова, 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9. Имущество казны – нежилое помещение, расположенное по адресу: ул.Весенняя, 32/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. Имущество казны – нежилое помещение, расположенное по адресу: пр. Коста, 219, кв. 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1. Имущество казны – нежилое подвальное помещение, расположенное по адресу: ул. Августовских событий/Павловский переулок, 8/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2. Имущество казны – нежилое помещение, расположенное по адресу: ул.Бзарова, 2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3. Имущество казны – нежилое помещение, расположенное по адресу: ул.Иристонская, 14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4. Имущество казны – нежилое помещение, расположенное по адресу: пр.Коста, 9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5. Имущество казны – нежилое помещение, расположенное по адресу: ул.Цейская,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6. Имущество казны – нежилое помещение, расположенное по адресу: ул.Бр.Щукиных, 6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7. Имущество казны – нежилое помещение, расположенное по адресу: пр.Доватора, 2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8. Имущество казны – нежилое помещение, расположенное по адресу: ул.Войкова,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9. Имущество казны – нежилое подвальное помещение, расположенное по адресу: ул. Маркова/Л.Толстого, 45а/6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. Имущество казны – нежилое помещение, расположенное по адресу: пр.Коста, 26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. Имущество казны – нежилые здания и помещения, расположенные по адресу: ул.В.Баллаева/пер.Беляевский, 17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1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г.Владикавказ</w:t>
        <w:tab/>
        <w:t xml:space="preserve">   Б.Т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52:00Z</dcterms:created>
  <dc:creator>User</dc:creator>
  <dc:description/>
  <cp:keywords/>
  <dc:language>en-US</dc:language>
  <cp:lastModifiedBy>net</cp:lastModifiedBy>
  <cp:lastPrinted>2010-11-30T12:17:00Z</cp:lastPrinted>
  <dcterms:modified xsi:type="dcterms:W3CDTF">2010-12-02T09:23:00Z</dcterms:modified>
  <cp:revision>29</cp:revision>
  <dc:subject/>
  <dc:title>ПРОЕКТ </dc:title>
</cp:coreProperties>
</file>